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Нурлатского муниципального района 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г. Нурлат, председателю Совета Нурлатского муниципального района и г. Нурлат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.С. Ахметшин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Алмаз Салим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3:00Z</dcterms:modified>
  <cp:revision>23</cp:revision>
  <dc:subject/>
  <dc:title/>
</cp:coreProperties>
</file>